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Commander Keen in the World of Stati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reated By CrazyKee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fter defeating Mortimer in CK3 Billy Blaze was heading home when he passed a planet made entirely of static. He decided to investigate. He landed and took a look around and saw a box of maps. He took one. He followed the map to the nearest thing that looked like it could be inhabited. It was a city. Billy went into the city and heard a voice: "You are an unwelcome intruder to the planet of Staticate. You will perish". He ran to the nearest hut. A small creature was tied up there. "Help us," said the creature, "They Staticons are taking over our planet. Save us!!!"</w:t>
      </w:r>
    </w:p>
    <w:p>
      <w:pPr>
        <w:pStyle w:val="Normal"/>
        <w:rPr>
          <w:lang w:val="en-US"/>
        </w:rPr>
      </w:pPr>
      <w:r>
        <w:rPr>
          <w:lang w:val="en-US"/>
        </w:rPr>
        <w:t>Billy straightened his helmet. "This," he said, "looks like a job for....Commander Keen!!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Visit CrazyKeen's Webpage at: http://www.geocities.com/TimesSquare/Corridor/5039/index.html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31T01:54:00Z</dcterms:created>
  <dc:creator>david smith</dc:creator>
  <dc:description/>
  <dc:language>en-US</dc:language>
  <cp:lastModifiedBy>david smith</cp:lastModifiedBy>
  <dcterms:modified xsi:type="dcterms:W3CDTF">1999-01-31T02:08:00Z</dcterms:modified>
  <cp:revision>2</cp:revision>
  <dc:subject/>
  <dc:title>Commander Keen in the World of Static</dc:title>
</cp:coreProperties>
</file>